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бланке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няющему обязанности 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директора Департамент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Л.В. Белиной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 предоставлении субсидии из областного бюдже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бюджетам муниципальных образований Ивановской области </w:t>
      </w:r>
    </w:p>
    <w:p>
      <w:pPr>
        <w:pStyle w:val="TextBody"/>
        <w:jc w:val="left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ru-RU"/>
        </w:rPr>
        <w:t>организацию водоснабжения населения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20</w:t>
      </w:r>
      <w:r>
        <w:rPr>
          <w:color w:val="000000"/>
          <w:sz w:val="22"/>
          <w:szCs w:val="22"/>
          <w:lang w:val="ru-RU"/>
        </w:rPr>
        <w:t>26</w:t>
      </w:r>
      <w:r>
        <w:rPr>
          <w:color w:val="000000"/>
          <w:sz w:val="22"/>
          <w:szCs w:val="22"/>
        </w:rPr>
        <w:t xml:space="preserve"> году</w:t>
      </w:r>
    </w:p>
    <w:p>
      <w:pPr>
        <w:pStyle w:val="Normal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Законом Ивановской области от 15.12.2025 № 83-ОЗ </w:t>
        <w:br/>
        <w:t>«Об областном бюджете на 2026 год и на плановый период 2027 и 2028 годов», постановлением Правительства Ивановской области от 16.03.2020 № 115-п «Об утверждении Порядка предоставления и распределения субсидий из областного бюджета бюджетам муниципальных образований Ивановской области на организацию водоснабжения населения в рамках иных непрограммных мероприятий по наказам избирателей депутатам Ивановской областной Думы» прошу предоставить в установленном порядке в 2026 году субсидию из областного бюджета бюджету  ______________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на организацию водоснабжения насе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размере _______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умма пропис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речень прилагаемых документов в соответствии с приказом Департамента жилищно-коммунального хозяйства Ивановской области от 16.03.2020 № 40.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1)</w:t>
      </w:r>
      <w:r>
        <w:rPr>
          <w:sz w:val="27"/>
          <w:szCs w:val="27"/>
          <w:u w:val="single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>1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 xml:space="preserve">2) 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 xml:space="preserve">1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оверность предоставленной информации в составе настоящей заявки гарантирую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27"/>
          <w:szCs w:val="27"/>
        </w:rPr>
        <w:t>Приложение:  на __ л. в __ экз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вановской области</w:t>
      </w:r>
      <w:r>
        <w:rPr>
          <w:sz w:val="24"/>
          <w:szCs w:val="24"/>
        </w:rPr>
        <w:t xml:space="preserve">                                    ________________            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ответственное за подготовку                  _________________                     _____________________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 направление документов                            (подпись)                                 (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елефон _________________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электр. почта _______________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9:00Z</dcterms:created>
  <dc:creator>Plan</dc:creator>
  <dc:description/>
  <cp:keywords/>
  <dc:language>en-US</dc:language>
  <cp:lastModifiedBy>Admin</cp:lastModifiedBy>
  <cp:lastPrinted>2019-06-07T15:33:00Z</cp:lastPrinted>
  <dcterms:modified xsi:type="dcterms:W3CDTF">2026-01-14T08:15:00Z</dcterms:modified>
  <cp:revision>609</cp:revision>
  <dc:subject/>
  <dc:title/>
</cp:coreProperties>
</file>